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LISTBROWSER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LBM_A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LBM_EDI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LBM_RE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AllocListBrowserN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FreeListBrow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FreeListBrows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GetListBrowser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HideAllListBrowser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HideListBrowserNode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ListBrowserSelec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SetListBrowserNode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ShowAllListBrowser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ShowListBrowserNode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rowser_gc/ListBrowser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--datasheet--                     listbrowser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gc -- For browsing linked lists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dget is very similar to the LISTVIEW_KIND gadg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tools.library, with numerous enhancements.  It displays a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olling view so that you can browse through it an select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llows the user to select multiple items (either by dragg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key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Displays items in multip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Displays items as a mixture of text and images in differ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Items can have checkboxes that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Text items can be edit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Hierarchical display of item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an displays colum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Allows allows horizontal scroll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Gadget Hel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layout.gadget/window.class back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list browser gadget.  Passed to superclas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Frees up the list browse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Set object notification attributes. 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the gadget image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Handles activation, and selection of the scroll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rows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input events once active. 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Closes the chooser menu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ADDNODE -- Adds a node to the attach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EDITNODE -- Edit an attached node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REMNODE -- Removes a node from the attach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SORT -- Sort attached list on specified column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SHOWCHILDREN --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HIDECHILDREN -- 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 to disable gadget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ReadOnly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at the list browser be read-only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nodes within the list can be selected, the user ca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and view the list.  The frame of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d as recessed as a visual cue that no nod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TextAttr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to use for the contents of the 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screen'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Top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ode that is to appear at the top of list browser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ositive.  If its beyond the maximum possible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page in the lis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Before v45 this tag only worked AFTER render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A workaround has been add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ts to 0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MakeVisible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s that the specified is within the view and will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when necessary (unlike LISTBROWSER_Top which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Before v45 this tag only worked AFTER rendering the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A workaround has been add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Labels (struct 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ec list.  Nodes in this list must be alloc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ListBrowserNo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~0 or NULL indicates that the list is "detache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be done before you can modify a list already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st browser. After detaching, you should carry ou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to the list as quickly as possibly and then re-att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list browser is initially added to a window it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attached to it, ~0 is not vali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e LISTBROWSER_AutoFit attribute, th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will NOT be re-calculated when you change list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LISTBROWSER_AutoFit, TRUE again to adjust the column 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your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en changing lists, you may want to reset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ttributes, such as LISTBROWSER_Selected, as thi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ained even when chang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Lists can NOT be shared amongst other list brow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Spacing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additional spacing between nod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, use this tag to define how many extra pixel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Selected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ode in a single-select list that will b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eviously selected node(s) will be deselect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 node can become selected without being visibl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-1 ( (ULONG)~0 ) is used to say that no i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he results of this tag are undefined in a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s returned in the IntuitMessage.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BROWSER_SelectedNode (struct Node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is the same as LISTBROWSER_Selected, except that you re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a node by its actual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MultiSelec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the list browser into multi-select mode.  In multi-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the user can select several items from the list b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mouse over items, or holding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tems to add them to the ones selected.  Nod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elected by holding down the shift key and clicking on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nodes will have the LBNA_Selected attribut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see GetListBrowserNodeAttrs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PersistSelec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list browser is in multi-select mode, this flag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behaviour so that shift does NOT have to be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o select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aware that this is distinctly NON-STANDARD behavi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should be used with extreme discretion.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may be appropriate is when you are de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 lists where users are typically having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number of nodes.  Because there is no simple way to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lections when in this, some method should exis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 for clearing all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no meaning if the list browser is not in multi-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ShowSelect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at you want the selected item in a single-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browser to be remain visible after it is selected,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tem is selected.  This tag has undefined resul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lti-select list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NumSelected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items selected in a multi-select list brow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tains a meaningless value if your listbrows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RelEvent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the event that caused the gadget release of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.  Currently defined ev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NORMAL - Normal selection of an i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HIDECHILDREN - The user tried to hide children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ical listbrow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SHOWCHILDREN - The user tried to show children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ical listbrow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EDIT - The contents of a node were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DOUBLECLICK - The node was double-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ditional return values added with V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CHECKED - A checkbox node was che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UNCHECKED_ - A checkbox node was unche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TITLECLICK - A column's title was click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E_COLUMNADJUST - A column's separator was clicked/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VertSeparators (BO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Separators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at bevelled lines be drawn as separator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umn.  Has no effect if the list only ha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HorizSeparators</w:t>
        <w:tab/>
        <w:t>(BOOL) (V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s horizontal lines below each node.  This is useful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 is very wide, and you want to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follow the 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Borderless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view without a border.  Useful if you wish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to take up the entire window, and have an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r in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ColumnInfo (struct ColumnInfo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 column layout info for the list browser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ay of struct ColumnInfo.  The array must have on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column, plus one terminating entry where the ci_Widt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-1.  Each field in an array entry is filled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_Width (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percentage of the view width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to be.  If a virtual width is given, this will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age of that, otherwise it will be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gadget width.  Since you are specifying a percent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size of the column will automatically adjust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 or actual width of the gadge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_Title (STR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LISTBROWSER_ColumnTitles, TRU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fill in the titles you wish to appear for eac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_Flags (U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for the column, suported by V42 and la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F_WEIGHTED -- weighted width colum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F_FIXED -- fixed pixel width specided in ci_Wid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F_DRAGGABLE -- separator is user dragg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F_NOSEPARATORS -- no separator on this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F_SORTABLE -- column is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ng NULL for the ColumnInfo means that you want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taking up the entire width of the gadget with n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ColumnInfo can NOT be shared amongst other list brow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 While the ColumInfo is in use by list brow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modify it.  If you wish to make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, then first detach the list, make your modification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attach the list AND give use LISTBROWSER_ColumnInfo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List browser may modify the contents of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ColumnTitles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itles above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AutoFi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s the ListBrowser that you want your column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automatically for you to best fit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ttached to it.  This will make your gadget a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gadget, with the virtual width being the width nee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al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to work, you must still pass LISTBROWSER_ColumnInf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umInfo structure that has entries for each column, as nor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change being that the initial values of the ci_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be ignored, and instead will be filled i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e LISTBROWSER_AutoFit attribute, th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will NOT be re-calculated when you change lis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Label, you must pass LISTBROWSER_AutoFit, TRU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just the column sizes to fit your new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V42, with autofit enabled, wordwrap columns pres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rewrap. This is an internal chicken and the egg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VirtualWidth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rendering beyond the right edge of the view area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Lef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ffset of the view.  This is only useful in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ither LISTBROWER_VirtualWidth or LISTBROWSER_AutoF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al horizontal parts of the view that might be hidd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is specified in terms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VerticalProp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vertical scrollbar with arrows for scrolling 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HorizontalProp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horizontal scrollbar with arrows for sc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ways across the view.  Not useful unless you'v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VirtualWidth or LISTBROWSER_AutoFit since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thing horizontal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VProp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VPro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VProp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HProp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HPro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HProp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ags are for getting the status of the two prop gad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stbrowser.  These are read-only and are int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 external prop gadgets to a 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VPropTotal, LISTBROWSER_VPropVi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HPropTotal, LISTBROWSER_HPropVisi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M_GET, OM_NOTIF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VPropTop, LISTBROWSER_HPropT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M_SET, OM_GET, OM_NO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Position (U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s the view position within the listbrowser gadget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de file for possible positions.  This tag exists mai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complex keyboard control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MouseX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MouseY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co-ordinates of the mouse within the gadgets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ouse button was last released in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ScrollRaster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set, ListBrowser will use ScrollRaster(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fast scrolling.  This option is safe to use if the ga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 a Smart Refresh or Super Bitma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gadget will be in a Simple Refresh window,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 of an Intuition bug that will cause layer damage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pdated properly.  This problem only exists under V37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uition, as ListBrowser sets the GMORE_SCROLLRASTER flag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proper updates in V39 and above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ollRaster() in a window that contains a ListBrow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check the version of Intuition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WindowRaster() instead if the version is 39 or 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Hierarchical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the ListBrowser into hierarchical mode, where nod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d in a hierarchically by "generation", and generati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LBNA_Generation nod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Show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Hide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LeafImage (struct Imag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place the images for showing a generation, hi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on and the leaf (no children) image with your own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provide any of them, default images will be ren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Editable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enable in place editing of selected node colum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et this flag to TRUE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ShowSelected must also be TRUE for node edi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EditNode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 node that you want to start editing.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ecify the column you want to ed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EditColumn, and then activate the gadge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Gadget() (or ActivateLayoutGadget() if the listbrow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used with layout.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g will also make the given node the select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EditColum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 column that you want to start editing.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ecify the node number you want to ed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_EditNode, and then activate the gadge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Gadget() (or ActivateLayoutGadget() if the listbrow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used with layout.gad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EditTags (struct Tag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that you want to be passed to the string gadget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gadget text.  Though you could theoretically pas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to the gadget, you should generally not pass ta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RelColum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 the mouse was over when the button is relea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st useful in a listbrowser with editable nodes i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  By checking both this and LISTBROWSER_RelEve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dget release, you can tell if a node was edited and wha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node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not contain valid data if the mouse butt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over a read-only node or if your listbrowser is in 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CheckImage (struct Image *)  (V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custom image for a checkbox node while that n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ecked state.  A NULL image means that listbrow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 some default imag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UncheckedImage (struct Image *)  (V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custom image for a checkbox node while that n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checked state.  A NULL image means that listbrow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 some default imag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G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TotalNodes (LONG)  (V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he total number of nodes currently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MinNodeSize (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Node size for MemPool optimization,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led with LBNA_NodeSize and using the internal p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TitleClickable (BOOL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column-title bar clicking whe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MinVisible (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visible node count. This is a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domain to be large enough to hold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des using the the estimated average node he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*ESTIMATED* this is not garanteed results. The resul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lightly less or greater than specified, and pot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t greater if other objects within the layout group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 to layout larger than its minimum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PersistSelect (BOOL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 TRUE, SHIFT key is NOT required for multi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CursorSelect (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ursor selecte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CursorNode (struct Node *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ursor selected nod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FastRender (BOOL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use of mask planes on non-CyberGraphx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urns off custom pe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tential performance improvement with deep EC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 displays can be *HUGE* for complex multi-column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TotalVisibleNodes (LONG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visible node count (estimated). Note: In a hierarchical brow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umber of nodes not hidden. In a non-hierarchical on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equals LISTBROWSER_Total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WrapText (BOOL)  (V4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word-wrapping of column nodes flagged for word wra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apping is delimited by a space, '\n' newline, or '\t'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41.250 and below do not support LISTBROWSER_Persist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41.631 and below do not support LISTBROWSER_FastRend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ScrollRaster(), intuition.library/ActivateGadget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on.library/ScrollWindowRaster(), layers.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.gadget/ActivateLayout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LISTBROWSER_GetClass       listbrowser_gc/LISTBROWSER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GetClass -- Gets the pointer to the listbrows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class = LISTBROWSER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LISTBROWSER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ListBrowser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_class - Pointer to the ListBrowser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LBM_ADDNODE                         listbrowser_gc/LBM_AD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ADDNODE -- Adds a node to the attach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new node and adds it to the list currently atta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browser (if there is one attached).  If re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vailable, then any necessary refreshing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You do not need to detach your li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takes the following messag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lbAdd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MethodID;                 /* LBM_ADDN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GadgetInfo *lba_GInfo;   /* to provide rendering inf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Node *lba_Node;          /* Insert() after this n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TagItem *lba_NodeAttrs;  /* AllocListBrowserNodeA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glis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the allocated node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EDITNODE, LBM_REMNODE, reaction.lib/LBAdd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LBM_EDITNODE                       listbrowser_gc/LBM_EDI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EDITNODE -- Edit an attached node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ttributes of a node attached to a listbrowser.  If re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vailable, then any necessary refreshing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You do not need to detach your li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takes the following messag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lbEdit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MethodID;                 /* LBM_EDITN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GadgetInfo *lbe_GInfo;   /* to provide rendering inf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Node *lbe_Node;          /* modify this n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TagItem *lbe_NodeAttrs;  /* SetListBrowserNodeAttrsA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glis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on-zero on success, zero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ADDNODE, LBM_REMNODE, reaction.lib/LBEdit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LBM_REMNODE                         listbrowser_gc/LBM_REM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REMNODE -- Removes a node from the attach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nd de-allocates a node from the list currently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stbrowser.  If rendering information is availab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cessary refreshing will take place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 your li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takes the following messag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lbRem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MethodID;               /* LBM_REMN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GadgetInfo *lbr_GInfo; /* to provide rendering inf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Node *lbr_Node;        /* Remove() this nod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on-zero on success, zero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M_ADDNODE, LBM_REMNODE, reaction.lib/LBRem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AllocListBrowserNodeA     listbrowser_gc/AllocListBrowserNo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ListBrowserNodeA -- Allocate a ListBrow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ListBrowserNode(UWORD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ListBrowserNode(columns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Node * AllocListBrowserNodeA(UWORD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= AllocListBrowserNodeA(columns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node that can be added to the Exec linked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in the listbrowser.  This is the only way to al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for this list, you cannot allocate nodes yourself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Browser class uses a privat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tListBrowserNodeAttrsA() for the list of supported tag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llocListBrowserNodeA() supports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NodeSize (ULONG) (V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in bytes of the public portion of the node struc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llocated.  Usually the default (sizeof(struct Node)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e, unless you wish to have a custom node structur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istBrowser node, in which case you'd provide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structure.  Then the node returned can be treat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of your custom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sizeof(struct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- How many columns your ListBrowser h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ttributes for the node, passed o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istBrowserNodeAttrs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A node that can be added into the Exec list of label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Browser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stBrowserNode(), SetListBrowser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FreeListBrowserList         listbrowser_gc/FreeListBrow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stBrowserList -- Free a list of ListBrows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ListBrowserList(struct List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stBrowserList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list of ListBrowser node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- The list of nodes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stBrowserNod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FreeListBrowserNode         listbrowser_gc/FreeListBrowser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stBrowserNode -- Free a ListBrow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FreeListBrowserNode(struct N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stBrowserNode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 ListBrowser node allocated with AllocListBrowserNod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node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ListBrowserNode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GetListBrowserNodeAttrsA listbrowser_gc/GetListBrowser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stBrowserNodeAttrsA -- Get attributes about a ListBrow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ListBrowser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stBrowser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ListBrowser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stBrowser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Browser uses a private node structure and all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dden, and must therefore be access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tListBrowserNodeAttrsA() for the list of supported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ListBrowser node to get the informa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A tag list of attributes to get.  ti_Tag is the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nd ti_Data is a pointer to a location to copy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 The exception is LBNA_Column, which is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to get attribu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stBrowser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ListBrowserSelectAll       listbrowser_gc/ListBrowser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SelectAll -- Select all nodes in a multiselect 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istBrowserSelectAll(struct List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SelectAll(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BNA_Selected bit to TRUE in all nodes in lis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way to select all nodes in a multi-select 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s with any modifications to a ListBrowser list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tached to the listbrowser at the tim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- a list of ListBrowser nodes, not currently attach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HideAllListBrowserChildren listbrowser_gc/HideAllListBrowser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AllListBrowserChildren -- Hide all children in a 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HideAllListBrowserChildren(struct List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AllListBrowserChildren(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all children in a hierarchical ListBrowser, "collapsing"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s so that only root generation nod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s with any modifications to a ListBrowser list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tached to the listbrowser at the tim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- a list of ListBrowser nodes, not currently attach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HideListBrowserNodeChildren listbrowser_gc/HideListBrowserNode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ListBrowserNodeChildren -- Hide a ListBrowser node's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HideListBrowserNodeChildren(struct Node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ListBrowserNodeChildren(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s the children of a ListBrowser node.  It will only h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generation, nodes of higher generations will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s with any modifications to a ListBrowser list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detached to the listbrowser at the tim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node whose children you will be hiding.  The nod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in a list that that is currently attached to a ListBrow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SetListBrowserNodeAttrsA listbrowser_gc/SetListBrowserNode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stBrowserNodeAttrsA -- Set attributes of a ListBrow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ListBrowserNodeAttrs(struct Node *, Ta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stBrowserNodeAttrs(nod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etListBrowserNodeAttrsA(struct Node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istBrowserNodeAttrsA(node, ta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ttributes for a ListBrowser node.  Since the List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uses a private node structure,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change node attributes when the node is 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ListBrowser gadget.  You must first detach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STBROWSER_Labels, ~0 before you can change attrib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attac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Selected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node is currently selected or not in a multi-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rowser.  This field is not meaningful in a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Flags (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for this node.  See ListBrowser.h for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Generation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ich "generation" this node belongs to, if the List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in hierarchical mode.  If you were to draw the nod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ort of family tree, the generation would refer to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s start at 1.  A generation 1 node's childr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2, you cannot skip generations.  Nodes need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and generations can go as deep as you like, 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stack of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UserData (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itrary user data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Column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umn (from 0 to number_of_columns-1) that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tags below (LBNA_Text, LBNA_Integer, LBNA_FG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BGPen, LBNA_Image, LBNA_SelImage, LBNA_Justif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.  You typically specify the column to work 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lumn attributes for that column, the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followed by its attribu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Text (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is to appear in the corresponding colum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ode.  Only one of LBNA_Text, LBNA_Integ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Image may be non-NULL, specifying the typ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olumn.  Each column of a node need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ype of contents.  Similarly, the same colum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s also need not have the same typ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CopyText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you want the LBNCA_Text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by 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Editable (B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this item can be edited.  If the user cl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on this entry, the text will become a string ga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can edit the contents.  This will only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are text (given with LBNCA_Text)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CopyText was used.  You MUST also specify LBNCA_Max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how long the edited tex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MaxChars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characters an editable text entry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Integer (L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an integer to display in this column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FGPen, LBNA_BGPen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ns to be used for rendering the text or integ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.  Requires that the LBFLG_CUSTOMPENS flag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therwise the default system pe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Image, LBNA_SelImage (struct Imag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the column should contain an im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image is optional, if not provided, LBNA_Im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ndered in the IDS_SELECTED state when then n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Justification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justification for the column, either LCJ_L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J_CENTRE or LCJ_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CheckBox (BOOL)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is node will be a checkbox node, that can be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Checked (BOOL)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a checkbox node is in the checked or un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EditTags (struct TagItem *)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hat you want to be passed to the string gadget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gadget text.  Though you could theoretically pa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to the gadget, you should generally not pass ta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position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RenderHook (struct Hook *)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 render hook for this node column.  You hoo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pointer to struct Node of the node in question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, and the following structure in the messag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LBDraw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lbdm_MethodID;            /* LV_DRAW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astPort *lbdm_RastPort; /* Where to render t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DrawInfo *lbdm_DrawInfo; /* Useful to have aroun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Rectangle lbdm_Bounds;   /* Limits of where to rend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lbdm_State;               /* How to rend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DrawMsg.lbdm_State will be either LBR_SELECTED or LBR_NORM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 should return LBCB_OK if rendering was successfu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CB_UNKNOWN if lbdm_Method doesn't equal LV_DRAW.  No re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erform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HIGHLY compatible with a GadTools list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HookHeight (WORD) (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ight of this column, when using LBNCA_Render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A_MemPool (APTR) (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custom memory pool to allocate listbrowser node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when creating the memory pool, you nee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F_CLEAR flag otherwise listbrowser.gadget will crash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xed for v4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NULL (internal poo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NCA_WordWrap (BOOL) (V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is column's text can be word wrapped.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 column displays or fixed pixels columns.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exists at the request of IRC client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mplementation in V42.630 is slow. Improvement to b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Node whose attributes you are cha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st - Tag list of attribute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stBrowserNodeAttrsA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ShowAllListBrowserChildren listbrowser_gc/ShowAllListBrowser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AllListBrowserChildren -- Show all children in a List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howAllListBrowserChildren(struct List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AllListBrowserChildren(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children in a hierarchical ListBrowser, no matter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s with any modifications to a ListBrowser list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attached to the listbrowser at the tim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- a list of ListBrowser nodes, not currently attach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ShowListBrowserNodeChildren listbrowser_gc/ShowListBrowserNode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ListBrowserNodeChildren -- Show children of a ListBrow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ShowListBrowserNodeChildren(struct Node *, 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ListBrowserNodeChildren(node, dep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hildren of a ListBrowser node.  The next depth gen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 To only show the next generation, use a dep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s with any modifications to a ListBrowser list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attached to the listbrowser at the tim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- the node whose children you will be showing.  The nod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in a list that that is currently attached to a List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- how many generations deep to sh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rowser_gc/ListBrowserClearAll       listbrowser_gc/ListBrowserClea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ClearAll -- Unselect all nodes in a multiselect ListBrow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ListBrowserClearAll(struct List *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BrowserClearAll(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BNA_Selected bit to FALSE in all nodes in lis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way to unselect all nodes in a multi-select List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s with any modifications to a ListBrowser list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tached to the listbrowser at the time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- a list of ListBrowser nodes, not currently attach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Brow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istBrowserSelectAl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