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Anim.mcc/GIFAnim.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Anim.mcc/MUIA_GIFAnim_An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Anim.mcc/MUIA_GIFAnim_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Anim.mcc/MUIA_GIFAnim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Anim.mcc/MUIA_GIFAnim_Data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Anim.mcc/MUIA_GIFAnim_De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Anim.mcc/MUIA_GIFAnim_F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Anim.mcc/MUIA_GIFAni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Anim.mcc/MUIA_GIFAnim_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Anim.mcc/MUIA_GIFAnim_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Anim.mcc/MUIA_GIFAnim_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Anim.mcc/MUIA_GIFAnim_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Anim.mcc/MUIA_GIFAnim_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Anim.mcc/MUIA_GIFAnim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Anim.mcc/MUIM_GIFAnim_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Anim.mcc/MUIM_GIFAnim_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Anim.mcc/MUIM_GIFAnim_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Anim.mcc/MUIM_GIFAnim_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Anim.mcc/MUIM_GIFAnim_Pr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IFAnim.mcc/GIFAnim.m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FAnim.mcc was originally developed by Alfonso Ranieri for AmigaO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n AmigaOS native reimplementation included in MUI4 for AmigaO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FAnim.mcc is a subclass of Area.mui. Its main purpose is to show sin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me GIF pictures and multiple frame GIF animations. The GIF image data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parsed by an asynchronous decoder proc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IFAnim.mcc/MUIA_GIFAnim_An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IA_GIFAnim_Anim -- [I.G], B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set to FALSE the animation playback will not be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s to TR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IFAnim.mcc/MUIA_GIFAnim_Cur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IA_GIFAnim_Current -- [ISG],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frame number of the ani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IFAnim.mcc/MUIA_GIFAnim_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IA_GIFAnim_Data -- [I..], CONST_AP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is attribute to let GIFAnim.mcc use embedded GIF image data instea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ing them from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ttribute must be specified together with MUIA_GIFAnim_Data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IA_GIFAnim_Data has precendence over MUIA_GIFAnim_File in case both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IA_GIFAnim_DataSize, MUIA_GIFAnim_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IFAnim.mcc/MUIA_GIFAnim_Data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IA_GIFAnim_DataSize -- [I..], U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 the size of the data supplied with MUIA_GIFAnim_Data in by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ttribute must be specified together with MUIA_GIFAnim_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IA_GIFAnim_Data, MUIA_GIFAnim_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IFAnim.mcc/MUIA_GIFAnim_Deco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IA_GIFAnim_Decoded -- [..G], B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ttribute becomes TRUE as soon as the animation has been fully deco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inished decoding process is NO indication whether the GIF animation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successfully decoded. It just an indication that the deco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 finished with whatever result. Refer to MUIA_GIFAnim_Invali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tain the animation's valid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IA_GIFAnim_Invali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IFAnim.mcc/MUIA_GIFAnim_F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IA_GIFAnim_Fallback -- [I..], B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set to TRUE and if the GIF image data (either from a file or from embed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) is invalid and cannot be parsed successfully the MUIM_Setup method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ill succeed and MUIA_GIFAnim_Invalid will be set to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set to FALSE and if the GIF image data (either from a file or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bedded data) is invalid and cannot be parsed successfully the MUIM_Set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thod will fail and hence will cause the window to be not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s to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IA_GIFAnim_Invali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IFAnim.mcc/MUIA_GIFAnim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IA_GIFAnim_File -- [I..], CONST_STRP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ame of a GIF file to be parsed. The supplied string will be cop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IA_GIFAnim_Data, MUIA_GIFAnim_DataSiz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IFAnim.mcc/MUIA_GIFAnim_In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IA_GIFAnim_Invalid -- [..G], B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ttribute will be set to TRUE in case the GIF image data canno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sed for any reason and MUIA_GIFAnim_Fallback is set to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IA_GIFAnim_Fallbac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IFAnim.mcc/MUIA_GIFAnim_P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IA_GIFAnim_Pics -- [..G],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he number of frames in the ani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turned number is valid only if all frames have been completely deco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UIA_GIFAnim_Decoded is TRUE. Otherwise -1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IA_GIFAnim_Decod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IFAnim.mcc/MUIA_GIFAnim_Prec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IA_GIFAnim_Precision -- [I..], U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cision to use when obtaining 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ecision may be one of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RECISION_GU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RECISION_IC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RECISION_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RECISION_EX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s to PRECISION_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FAnim.mcc will use pens on colormapped screens only. For truecolor scree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pens will be obtained and all image data will be converted to ARGB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nles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IA_GIFAnim_Decod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IFAnim.mcc/MUIA_GIFAnim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IA_GIFAnim_Scale -- [I..], U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le factor in the range 1..16383. The value will be devided by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s to 100 (unscaled imag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IFAnim.mcc/MUIA_GIFAnim_Sy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IA_GIFAnim_Sync -- [I..], B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set to TRUE the decoding process will be synchronous and the MUIM_Set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thod will be delayed until all GIF frames have been decoded. Depending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mount and dimensions of the GIF frames this might take a consider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unt of time. Better let GIFAnim.mcc use its default asynchronous par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 and set up a notification for MUIA_GIFAnim_Decoded to perform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rther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s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IA_GIFAnim_Decod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IFAnim.mcc/MUIA_GIFAnim_Trans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IA_GIFAnim_Transparent -- [I..], B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transparency mask, if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s to TR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IFAnim.mcc/MUIM_GIFAnim_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IM_GIFAnim_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 = DoMethod(obj, MUIM_GIFAnim_Firs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e animation's first frame as current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 - TRUE if at least one frame was decoded, FALSE otherwi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IFAnim.mcc/MUIM_GIFAnim_L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IM_GIFAnim_L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 = DoMethod(obj, MUIM_GIFAnim_Las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e animation's last frame as current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 - TRUE if at least one frame was decoded, FALSE otherwi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IFAnim.mcc/MUIM_GIFAnim_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IM_GIFAnim_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 = DoMethod(obj, MUIM_GIFAnim_Nex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 to the next frame of the ani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 - TRUE if at least one frame was decoded, FALSE otherwi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IFAnim.mcc/MUIM_GIFAnim_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IM_GIFAnim_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 = DoMethod(obj, MUIM_GIFAnim_Play, ULONG flag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the animation play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s may be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UIV_GIFAnim_Play_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use the ani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n OR'ed combination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UIV_GIFAnim_Play_Flags_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 the animation in a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UIV_GIFAnim_Play_Flags_Rew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combination with MUIV_GIFAnim_Play_Flags_Play the animation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d from the first frame. Otherwise the animation is played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frame without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UIV_GIFAnim_Play_Flags_PlayO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 the animation only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Play the animation, starting from the first frame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Method(obj, MUIM_GIFAnim_Pla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IV_GIFAnim_Play_Flags_Play|MUIV_GIFAnim_Play_Flags_Rewin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Stop the animation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Method(obj, MUIM_GIFAnim_Play, MUIV_GIFAnim_Play_Of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 - TRUE if at least one frame was decoded, FALSE otherwi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IFAnim.mcc/MUIM_GIFAnim_P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IM_GIFAnim_P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 = DoMethod(obj, MUIM_GIFAnim_Pre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 the the previous frame of the ani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 - TRUE if at least one frame was decoded, FALSE otherwi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