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3885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0259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5401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1469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