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170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032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821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060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