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0, 2024                                               December 10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0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0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