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29884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54653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60415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64756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10101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73313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59250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96707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81361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64492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35509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77583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87240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27231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89009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09534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83133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70213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66200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23086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33564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82069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61348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64076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36523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14392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57667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04528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40942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50266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47644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98840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3951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85069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64168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45681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19970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84083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29072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