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2281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57058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71185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52037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73943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33720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40620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86418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4637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32774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3459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9588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85742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31096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9605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0203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80297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32172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3994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44393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3214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63003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77980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9502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91924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7059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59200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2540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6447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0204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64021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01349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30414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9545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95857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86251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17981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98039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8156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