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063629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55732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76617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150726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7832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359680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51293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216023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85909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0883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55556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0324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8475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228178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835557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576176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80703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71980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34214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28416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4182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97634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2873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3414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0592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008110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01913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497716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493034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62216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44997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1255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65142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03344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6435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16304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107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95548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672178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