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8819231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33115746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