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46802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90281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