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8702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68243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6988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167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