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4742537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5974945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7675597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6313268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