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37230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43841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88324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70429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