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892791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3305780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0987364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5677302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