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40352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48169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43129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814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