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75405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99618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87252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