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47439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80845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50497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41442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