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00021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7488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00007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2630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