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_box : ((nat # print_object) list -&gt; print_box_spe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