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7974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5036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049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4719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