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966307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752850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58688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15745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