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25962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21723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76862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73853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