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410294447"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966978933"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414159595"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765110764"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