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nuary 3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MS-DOS floppies.  It is intended to simplif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, and for creation of rescue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boot floppies.  It is *not*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boot loader; once the operating system is install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ILO as the boot loader, except for people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a UMSDOS filesystem (where a DOS defragme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 havoc with LILO's carefully set up block tables) -- for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adlin (which loads Linux from the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uld, however, in conjunction with the UMSDOS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 the need for distribution of raw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floppies.  A SYSLINUX floppy can be manip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any other OS that can access an MS-DOS filesystem) tool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was introduced in 2.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2.1.80; as of 2.1.85 the bu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kernel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kernel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-1.31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D byte 0x31.  The ID range 0x32-0x3f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