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018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912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843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283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