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2256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10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555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435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