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5585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08459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032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8434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