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03338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93600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73867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3131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