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567634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87624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932863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953168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