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256821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04142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084756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0523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