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715984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6113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58695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