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76821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17698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6484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87646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