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5347276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7138944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0499236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