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95042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12550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701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97891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