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756745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294550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311143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362608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