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043702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959759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