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37079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94952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23023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23312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