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5268615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9926778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0262479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4269046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8965906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8955842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9202642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