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188734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692695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4684184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762324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2864954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