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45248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950216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2665944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413702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9948443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8189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7932627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190520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3800043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0679290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82790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748880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5797385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1114217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701196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19719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8829834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1589824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791936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8623301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0556756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9329176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266630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3843937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145563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