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32666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7899001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7221285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