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233817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8979492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793408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07979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1432639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434744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38317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464540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5948018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887513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725269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596880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7113373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8272676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3390564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8656768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065717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112496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0778743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1601461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8714908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599043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