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864074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478037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78672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275204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37819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0214238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