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combo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comb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es and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