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907145788"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781716718"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727072588"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