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7814604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9657320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3305423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4386108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