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7762737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7259806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3944565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1649449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