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4304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43226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79220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1380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