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390942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322027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446606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24613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