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83491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8349181"/>
      <w:bookmarkStart w:id="1" w:name="__Fieldmark__0_5683491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