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054708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473428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392068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804209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