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02507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08756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16978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19228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