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30926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748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91395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5656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