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7676009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7564640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6435208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1468262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