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50149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83075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57890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03251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