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6621062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474133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653178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1504337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6022851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404754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1105594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3312336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6316875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97049761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5899211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