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1491285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59782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