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2132907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701846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4157856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594459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