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/>
      </w:pPr>
      <w:r>
        <w:rPr>
          <w:b/>
          <w:sz w:val="24"/>
          <w:lang w:val="pt-BR"/>
        </w:rPr>
        <w:t>La Thuile, agosto de 1998 – Assembléia Internacional dos Responsáveis de CL</w:t>
      </w:r>
      <w:r>
        <w:rPr>
          <w:sz w:val="24"/>
          <w:lang w:val="pt-BR"/>
        </w:rPr>
        <w:t>Carron“O verdadeiro protagonista da história é o mendicante: Cristo, mendicante do coração do homem, e o homem, mendicante de Cristo”.Hoje todos nós torno a participanós deste gesto  porque Ele nos mendiga. Como diz Sig Utset, Deus poderia obrigar a todos, como faz com as estrelas. Mas Ele se fez homem. Este gesto de hoje é a Sua iniciativa que uma vez mais mendiga o nosso ser. É a estima cheia de positividade nos Ele penepara conosco. O livro do Êxodo começa dizendo: “Vi a aflição de meu povo no Egito. Desci para libertá-los”. Cristo mendigo do nosso coração.Mas não somos verdadeiros protagonistas deste dia se o nosso coração não se torna mendigo de Cristo. Assim Cristo nos ajuda a fazer o caminho da vida. Sem o Acontecimento da Sua Presença, não seria possível caminhar ao Destino.1. Há um ano don Giuss nos disse que “as circunstâncias são o fator essencial à nossa vocação”. Nelas se manisfesta o rosto verdadeiro de Cristo.</w:t>
      </w:r>
      <w:r>
        <w:rPr>
          <w:b/>
          <w:sz w:val="24"/>
          <w:lang w:val="pt-BR"/>
        </w:rPr>
        <w:t>Qual a circunstância que vivemos hoje</w:t>
      </w:r>
      <w:r>
        <w:rPr>
          <w:sz w:val="24"/>
          <w:lang w:val="pt-BR"/>
        </w:rPr>
        <w:t xml:space="preserve">, na qual Cristo se faz presente? Ela é definida pelo fato </w:t>
      </w:r>
      <w:r>
        <w:rPr>
          <w:b/>
          <w:sz w:val="24"/>
          <w:lang w:val="pt-BR"/>
        </w:rPr>
        <w:t>de não haver mais o eu</w:t>
      </w:r>
      <w:r>
        <w:rPr>
          <w:sz w:val="24"/>
          <w:lang w:val="pt-BR"/>
        </w:rPr>
        <w:t xml:space="preserve">. É dessa miséria que Cristo nos resgata, o que demonstra a sua ternura para conosco.O que significa dizer que não “há mais o eu”? Existem somente as pessoas. tra </w:t>
      </w:r>
      <w:r>
        <w:rPr>
          <w:b/>
          <w:sz w:val="24"/>
          <w:lang w:val="pt-BR"/>
        </w:rPr>
        <w:t>não conseguimos perceber os fatores originais do nosso eu</w:t>
      </w:r>
      <w:r>
        <w:rPr>
          <w:sz w:val="24"/>
          <w:lang w:val="pt-BR"/>
        </w:rPr>
        <w:t xml:space="preserve">, aqueles que nos constituem. A pergunta que nos constitue.torno a nós nos penetra.A mentalidade é o ponto de vista do qual o homem parte para todas as suas ações. </w:t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torno a. nós nos penetra.A mentalidade é o ponto de vista do qual o homem parte para todas as suas ações.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torno a nós nos penetra.A mentalidade é o ponto de vista do qual o homem parte para todas as suas ações. 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t>torno a nós nos pene</w:t>
      </w:r>
      <w:r>
        <w:rPr>
          <w:b/>
          <w:sz w:val="24"/>
          <w:lang w:val="pt-BR"/>
        </w:rPr>
        <w:t xml:space="preserve">tra.A mentalidade é o </w:t>
      </w:r>
      <w:r>
        <w:rPr>
          <w:sz w:val="24"/>
          <w:lang w:val="pt-BR"/>
        </w:rPr>
        <w:t xml:space="preserve">ponto de vista do qual o homem parte para todas as suas ações. </w:t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PAGE \* ARABIC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1</w:t>
      </w:r>
      <w:r>
        <w:rPr>
          <w:sz w:val="24"/>
          <w:b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t xml:space="preserve">torno a nós nos penetra.A mentalidade é o ponto de vista do qual o homem parte para todas as suas ações. </w:t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t>to</w:t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t xml:space="preserve">torno a nós nos penetra.A mentalidade é o ponto de vista do qual o homem parte para todas as suas ações. </w:t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1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>
          <w:sz w:val="24"/>
          <w:lang w:val="pt-BR"/>
        </w:rPr>
        <w:fldChar w:fldCharType="begin"/>
      </w:r>
      <w:r>
        <w:rPr>
          <w:sz w:val="24"/>
          <w:lang w:val="pt-BR"/>
        </w:rPr>
        <w:instrText xml:space="preserve"> PAGE \* ARABIC </w:instrText>
      </w:r>
      <w:r>
        <w:rPr>
          <w:sz w:val="24"/>
          <w:lang w:val="pt-BR"/>
        </w:rPr>
        <w:fldChar w:fldCharType="separate"/>
      </w:r>
      <w:r>
        <w:rPr>
          <w:sz w:val="24"/>
          <w:lang w:val="pt-BR"/>
        </w:rPr>
        <w:t>2</w:t>
      </w:r>
      <w:r>
        <w:rPr>
          <w:sz w:val="24"/>
          <w:lang w:val="pt-BR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tornA mentalidadeos penetra.A</w:t>
      </w:r>
      <w:r>
        <w:rPr/>
        <w:t xml:space="preserve"> mentalidade é o ponto de vista do qual o homem parte para todas as suas ações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orno a nós nos penetra.A mentalidade é o ponto de vista do qual o homem parte para todas as suas ações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b/>
      <w:sz w:val="24"/>
      <w:lang w:val="pt-B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lang w:val="pt-BR"/>
    </w:rPr>
  </w:style>
  <w:style w:type="paragraph" w:styleId="BodyTextIndent2">
    <w:name w:val="Body Text Indent 2"/>
    <w:basedOn w:val="Normal"/>
    <w:qFormat/>
    <w:pPr>
      <w:ind w:firstLine="180"/>
      <w:jc w:val="both"/>
    </w:pPr>
    <w:rPr>
      <w:sz w:val="24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