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1   edited Aug 7 09:3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