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745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359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5123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51820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