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58567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92771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28929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