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{{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8-2010, Bernhard Walle &lt;bernhard@bwall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*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*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* Neither the name of the &lt;organization&gt;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names of its contributors may be used to endorse or promot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derived from this software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&lt;copyright holder&gt; ''AS IS''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RESS OR IMPLIED WARRANTIES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RANTIES OF MERCHANTABILITY AND FITNESS FOR A PARTICULAR PURP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CLAIMED. IN NO EVENT SHALL &lt;copyright holder&gt;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RECT, INDIRECT, INCIDENTAL, SPECIAL, EXEMPLARY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INCLUDING, BUT NOT LIMITED TO, PROCUREMENT OF SUBSTITUTE GOODS OR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SS OF USE, DATA, OR PROFITS; OR BUSINESS INTERRUPTION) HOWEVER CA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ANY THEORY OF LIABILITY, WHETHER IN CONTRACT, STRICT LIABILITY, OR 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INCLUDING NEGLIGENCE OR OTHERWISE) ARISING IN ANY WAY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FTWARE, EVEN IF ADVISED OF THE POSSIBILITY OF SUCH DAMAGE. }}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Lib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et another utility library? Well, I have several C++ projects. All that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ther small. However, some classes are the sam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ing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ing utility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king to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Sure, there are huge libraries like Boost, Qt, etc. Howev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contain everything needed, and sometimes I don't want to depen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opied some code from one projec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library (which is only for my personal use in my ow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hare with the community, it's not designed to be used by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), I use another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maintained in an extra Mercurial repository. If I add som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that in this repository and I increase the version number. However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ves in the repository of the projects. I don't use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vn:externals&lt;/tt&gt; because only Subversion offers that feature,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n, it makes things complicated for people. However: I just execute a scrip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update_target.sh&lt;/tt&gt; and commit it then in the target project with a single co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an approach for thousands of programs with huge functiona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ut it works for five project. At least it's better th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and it adds absolutely no further pain for people using my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in the repository of the target projects, it's in the tar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sha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age Using LibBW i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have a project structure lik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`-- libbw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copy &lt;i&gt;LibBW&lt;/i&gt; to the project directory by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./update_target.sh /path/to/project/ext/libb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CMake-based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ally use the library in the application, you need to add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o-level &lt;i&gt;CMakeLists.txt&lt;/i&gt; buil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SUBDIRECTORY(ext/li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DIRECTORIES(${CMAKE_CURRENT_SOURCE_DIR}/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EXTRA_LIBS ${EXTRA_LIBS} 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include the header files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bbw/err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thread    Threa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io       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log      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string   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datetime  Date/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os        Operating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misc      Miscellaneo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vim: set ft=doxygen fdm=marker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