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21077261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3454158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10763429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13481781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66568034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2581723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09868464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30563546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9284138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43680774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82675138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89201561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5099563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48226918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7245061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3949739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86895654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40223890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7485760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7236388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4801857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2025394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6676336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8556555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50494756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6991419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