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0203938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3586812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822846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651566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5463210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4895935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6521190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172035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9964784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760994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9031436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29060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