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934669626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870742182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387675533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44723782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072685606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357338573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2000988531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522327312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824159779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608010458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222538707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85273873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2027841221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654801809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154491921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535021354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808679239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861245808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805240296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297199536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870518694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10129101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37037563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120594882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607982225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2060941148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172432393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297577700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41494031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766111880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590406226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371785990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84038699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647592127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28517546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999178664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038545401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427619785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911237835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181295000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922162099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882469155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