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2003-12-07 15:39:13.00000000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2015-12-27 14:11:19.34367700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,15 +41,15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share/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${BSD_INSTALL_MAN}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${BSD_INSTALL_MAN}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${BSD_INSTALL_MAN}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${BSD_INSTALL_MAN}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8,11 +58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$(MANEXT)/%%HACKNAME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{DESTDIR}$(MANDIR)$(MANEXT)/lev_comp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{DESTDIR}$(MANDIR)$(MANEXT)/dgn_comp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$(MANEXT)/recover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$(MANEXT)/dlb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