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MAZINGLY, ASTONISHINGLY, ASTOUN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O N D E R F U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MASTER / CHAOS STRIKES B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, or some large number if you count all the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STOS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, my good friend Antony Burden, with whom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this program (in STOS BASIC),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quest for an updated version which was STE compatib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long it was since we last did any work on this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managed to dig out a copy of the source cod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box, and set about compiling it with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S which I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light hitch. After compiling, it simply did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aced with the choice of picking my way through the ol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y it didn't work, and re-writing it from scratch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few weeks later, this is the result.  This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pletely in C, and compiled with the GNU C compil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sation setti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very pretty, it doesn't use GEM, and control is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but it works.  (Having said that, I haven't ha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n any other machine than my 5-year-old STFM, with TO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ought to work on any T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ig restriction is that it runs in low (320 x 200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it takes up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affling, on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. You will be faced with a simple title screen;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my simple file selector. You can eithe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directly, or press ESC to switch to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with the cursor keys. Pressing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rently highlighted file or director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pressing SHIFT + the drive letter. Undo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, the editor will load it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at type of file it is by its length. If it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it is, it will as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recognise several types of file: game position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M and CSB, as well as game positions saved from the 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(useful if you want to get both of the hidde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) and the DUNGEON.DAT and MINI.DAT files which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te of the dungeon for DM and CS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here that there are 2 versions of Dungeon M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(sold by Mirrorsoft) creates saved gam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14 bytes, and as far as I can remember the later version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s included in the DM/CSB double pack sold by Psygnosi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of 47916 bytes. The extra 2 bytes a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and since I don't know how to calculate it,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about damaged files when you try to re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file, the editor will display a map of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ngeon conta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now come into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around the screen. As it moves across the ma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of the current map squar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map square currently pointed at to something relev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oors open and close; walls change to empty spac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For full details, see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new byte value for the square currently pointed 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list appear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other file from dis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ile back to disk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new file name and save the current file und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file name and save the current screen image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DEGAS .PI1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up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level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whether descriptions of map squa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(asks for confirmation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s)  Represents                      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:     WALL                             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31:    OBJECT ON WALL           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/40:    EMPTY SPACE                   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/56:    OBJECT OR MONSTER                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/80:    PIT (CLOSED)                      PIT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/84:    INVISIBLE PIT (CLOSED)            INVISIBLE PIT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88:    PIT (OPEN)                        PIT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       FALSE PIT                        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/92:    INVISIBLE PIT (OPEN)              INVISIBLE PIT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112:   EAST-WEST FACING STAIRS (DOWN)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16:  EAST-WEST FACING STAIRS (UP)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120:  NORTH-SOUTH FACING STAIRS (DOWN)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124:  NORTH-SOUTH FACING STAIRS (UP)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    EAST-WEST FACING DOOR (OPEN)      EAST-WEST FACING DOOR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    EAST-WEST FACING DOOR (HALF-OPEN)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    EAST-WEST FACING DOOR (CLOSED)    EAST-WEST FACING DOOR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    EAST-WEST FACING DOOR (HACKED)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     NORTH-SOUTH FACING DOOR (OPEN)    NORTH-SOUTH FACING DOOR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    NORTH-SOUTH FACING DOOR (HALF-OPEN)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    NORTH-SOUTH FACING DOOR (CLOSED)  NORTH-SOUTH FACING DOOR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    NORTH-SOUTH FACING DOOR (HACKED)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     SPINNER (OFF)                     SPINNE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:      TRANSPORTER (OFF)                 TRANSPORTE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:      SPINNER (ON)                      SPINNE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:      TRANSPORTER (ON)                  TRANSPORTE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/200:  DISAPPEARING WALL (CLOSED)        DISAPPEARING WALL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/201:  FALSE WALL                       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/204/  DISAPPEARING WALL (OPEN)          DISAPPEARING WALL (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/212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yte values are, as far as I know, undefined,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m to empt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comments, bug reports, job offer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, marriage proposal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ymn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ton-under-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2 7B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