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wer Power Data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.........Sigrid Van Dr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ys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n Bo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yszard Olejni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nathan C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ower Power is loaded up,  Press 'L',  insert data disk a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characters from different disks can be used togeth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 so it is possible to play with say,  2 characters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2 from this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