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CW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AC, pronounced "quack", is Cool Wave Archive Conver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package that assists your conversions of archi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rchives.  This is all achieved with a simpl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interlaced help screens to guide you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Conversions can be made from ARC, ARJ, LZH, ZIP, and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to ARC, LZH, ZIP, or ZOO.  You can also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files with a common extens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a bunch of *.TXT files and convert them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, CWAC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ress or RATSoft owners, conversions also mainta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.  For Express, it will handle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for RATSoft, it will handle all of your file are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lection of conferences and file sig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EM interface.  Just click on the are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nversions on and voila.  You are also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nter conversion in standard mode in ca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th converted without the handling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AC will maintain the date/time stamp of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ish it to do so.  This is a very helpful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e SysOp of a bulletin board system.  W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that you convert showing up as new fil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up to 5 files included with each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you can have up to 5 files elimin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 before it is packed back up.  Imagine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ut the ads for BBS's that you are tired of see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on-going chart of updates and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C.  Only version 3.00 beta will receive public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and above are only released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AC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beta (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cedure tracking for increased error control, shou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mory checks for users of STZIP 2.2.  This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ver 512K to be executed, which can pose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 1 meg machine operating a BBS system.  CWAC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arnings during setup for low memory, and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mory problems if an error occurs during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ST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the amount of memory CWAC uses by about 8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option to have files added to or removed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arching, jumping, printing, and page deletio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overall logging of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handling of command line operation.  It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resource package in two to allow use of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s in medium resolution, while still maintain read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.  If it weren't for Hursh, this would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he conversion code for the umpteenth tim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on hold, indefinitely, the addition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odules.  This would entail more than I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 unless this package become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 flow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ccessory Access for those requir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after 3.01 are not available for downloa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eive them is to register and have it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 mail.  Each registered version is custom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ate:  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mount remains at $10 US ($12 US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disk and self-addressed-stamped-envelope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of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ption to have date/time stamp of ol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n converted archives.  User select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ference/sig selection screens for Express and RA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have the log file trimmed in 5K incr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-50000 bytes.  This is the result of a user request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 forget who it was).  You are shown when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each time you adjust the log file leng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g size set to 15000 bytes, the trim occurs at 175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o 20000 bytes, the trim occurs at 22500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, it is hard-wired to trim at 2500 byt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select.  This will allow for reasonable grow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kit.  At present, no feature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on-registered version because no public release is schedu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and above are only scheduled for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CW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bugs in spacing that appeared in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convers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that caused errors when entering the lo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a conversion.  Stupid bug, but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BS Express options:  Conversion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rename the description files, overwrite the orig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 the time/date stamp of the original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options as you see fit.  It was suggested by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o have the time/date stamp maintained so that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as new in the download listings.  Suggestion 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ddition of an 'abort conversions' featur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 user have the option to abort a con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ile I do not feel it necessary to abort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file, it does make sense to be abl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.  This will be in before the offici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on the examination of the original documentation for C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t to not be immediately included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.  Several features have been updated and included i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documented in the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release:  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oft module is on temporary hold.  Some of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Announcements of a new version of RATSoft has put a#wrench in the works.  Not to mention the author must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C and is now seeming to include most of the functions of C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modules are 100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havoc for an afternoon. 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you to perform conversions on your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et I was allowing you to set that up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conversions.  Bug has been found and squi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 may or may not be included with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itially.  I am working on catching them up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te doing docs.  I try to make the program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enough that they are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perations have been expanded to recor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aved or lost during a conversion. 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vailable during a conversion.  The bytes saved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conversion will be displayed on the scree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accessory box on the main menu has now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Clicking on it will give you access to th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re is an option to call a file selecto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ile selectors like UIS III or LGS to do fil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cessory boxes have been there since 3.00, bu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sters forced me to make them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A R N I N G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about an hour on the phone with a user who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errors while running CWAC.  It appeared to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WAC error so I was evaluating the code operations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other end of the line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, I finally asked what was in the AUTO folder.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he was running with TOS 1.06 and had the TOS 1.4 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fix programs in his AUTO folder.  As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in TOS 1.06, they caused a MAJOR memory gl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continual bombs when CWAC was running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favor and examine what you run in your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up on any program.  AUTO fold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omething that is memory resident from the time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time you turn off the computer.  Another common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cessories that you run.  They remain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Anything that remains in memory constantly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ajor conflict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y "Quack" to those who have registered CWAC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phase.  Please send your request for upgrades to#3.02 when you are ready.  An upgrade request is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phone number, BBS name (if applicable),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f applicable), a 3.5" formatted floppy (720K ple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lf-addressed-stamped envelope.  If I do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on file, don't send me a request for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registration with the sharewar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WAC is $10 ($12 if you do not wish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return envelope or if you wish to use a Gift-Of-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).  Please note that you must fill out and f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f you wish to use the Gift-Of-Ti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il your registered copy to you until I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has been adequate enough to keep me inter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 that some registrations would be nice. 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WAC 2.04, CWAC has received a grand total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  As I work to enhance CWAC, perhaps the hold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to enhanc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