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RDY DYSK DO ATARI XL/XE czyli pecet w roli twardzi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asz S.Piotrowski i 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ktronika i oprogramowanie pec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asz S.Piot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rogramowanie systemowe XL/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kumentac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asz S.Piotrowski i 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ko�cz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. marca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WA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i�r  "PIO2PC.*"  mo�e  by� u�ywany i kopiowany bez  ogranicze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�ki  �aden  z  plik�w zawartych  przez  Autor�w  nie  zost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ieniony  b�d�  usuni�ty.  Za  zmiany  dokonane  bez  uprzedn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sultacji Autorzy nie bior� �adnej odpowiedzialno�ci.  Wszel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ania,  sugestie lub informacje o zauwa�onych niedoci�gni�ci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z� kierowa� za po�rednictwem poczty elektronicznej na ad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radus@plearn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radus@plearn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zgl�dn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asz S.Piot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maszek@plearn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maszek@plearn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wum powinno zawier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.PAS     -  handler dla peceta (kod �r�d�ow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RT.PAS  -  program do tworzenia partycji (kod �r�d�ow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ROM.BIN  -  zmodyfikowany system operacyjny XL/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CARD.TIF   -  schemat karty dla pec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SW.TIF     -  schemat interfejsu dla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ST_PL.DOC  -  dokumentacja w j�zyku polskim (Klub 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D_ENG.DOC    -  dokumentacja w j�zyku angiels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sz S.Piot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is sprz�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y  schemat przedstawia interfejs  do  szybkiego,  r�wnoleg�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sy�ania danych z automatycznym potwierdzeniem.  Uk�ad  zos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ontowany w postaci karty do peceta na specjalnie przystosowa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tego celu p�ytce uniwersalnej.  Na  drugim,  ma�ym  schemac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jduje   si�  prosty,   wmontowany  do  �rodka   Atari,   uk�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owiedzialny  za w��czanie pami�ci (EPROM) z  handlerem  now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�dze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 to wszystko dzia�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��  jak  "starzy" Atarowcy  pewnie  wiedz�,  system  operacyj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utera  Atari  XL/XE pozwala na do��czanie  w�asnych  urz�dz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ten system obs�ugiwanych.  Handler takiego urz�dzenia  mu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  w��czany  w obszar adresowy procedur  matematycznych  (2K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str s�u��cy do pod��czania handlera znajduje si� pod  adr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1FF. Ustawienie w nim bitu 7 powoduje w��czenie handl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stosowa�em pewn� sztuczk� upraszczaj�c� uk�ad.  Zamiast  budo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odera  obszaru  adresowego  procedur  matematycznych,   u�y�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kilobajtowego   EPROM-u  (27256)  wstawionego  zamiast   ROM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u operacyjnego. Dolne 16KB tego EPROM-u zaprogramowane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arto�ci�  oryginalnego ROM-u,  g�rne za� t�  sam�  zawarto�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le,  �e  z procedurami matematycznymi podmienionymi na 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ego urz�dzenia.  Do n��ki A14 EPROM-u doprowadzony jest syg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��czaj�cy banki (ma�y schemat).  Sygna� -CE1 jest sygna�em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jduj�cego  si�  w  komputerze dekodera  obszaru  we/wy  (U2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LS138 - n��ka 14). Informuje on (stanem niskim) o zaadresowa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y  $D1.   Na  stronie  tej,  opr�cz  wspomnianego  wcze�n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stru $D1FF, umie�ci�em r�wnie� pozosta�e rejestry urz�dze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 $D100 to rejestr danych,  adres $D140 - rejestr  kontrol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js  ma  za  zadanie  sprz�gni�cie  komputer�w  przez 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strale.  Jego  g��wnymi elementami s�  o�miobitowe  zatrza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4HCT574) tworz�ce rejestr danych oraz uk�ady 74HCT74 i 74HCT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rz�ce rejestr kontrolny.  Reszta to dekodery adres�w.  Reje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ych  dzia�a  niezale�nie w dw�ch  kierunkach.  Dane  wpisyw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Atari mog� by� odczytane tylko przez peceta, a dane wpis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peceta - tylko przez Atari.  Na schemacie zakre�lony zos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�  przerywan�  dekoder adres�w od  strony  peceta.  Gdy  k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dzie  budowa�  interfejs z my�l� o  innym  komputerze,  jedy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 tego dekodera b�dzie inny, reszta pozostanie bez zmian.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ecie  rejestr danych umieszczony zosta� pod  adresem  $300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str  kontrolny  pod $301.  Obydwa te adresy  znajduj�  si�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zarze przeznaczonym dla karty prototypowej,  nie zachodzi wi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wa o kolizj� z jak�� inn� ka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y Atari wysy�a dan� do peceta,  wpisuje bajt do rejestru dany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D100  -  Atari),  co powoduje odpowiednie ustawienie bitu  6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strze  kontrolnym  ($301 - PC).  Gdy bit ten  jest  ustawi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et odczytuje dan� ($300),  co powoduje automatyczne ustawi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go bitu dla Atari ($D140).  Teraz Atari "wie",  �e mo�e  wys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ejny bajt itd. W drug� stron� transmisja odbywa si� podobni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r��nic�,  �e  sprawdzany  jest  bit  7  rejestru  kontroln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umuj�c  bit  6  s�u�y do  sterowania  przesy�aniem  danych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runku Atari -&gt; PC,  bit 7 "odpowiedzialny" jest za kierunek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tari.  Transmisja odbywa si� wed�ug zasady:  0 - czekaj,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�lij (odbierz) d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napisany  dla  peceta  symuluje   prac�   "prawdziwe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owskiego  dysku.  Z  poziomu MS-DOS-u  poszczeg�lne  partyc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ziane s� jako zwyk�e pliki (o d�ugo�ci do 16 MB).  Praca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twardym  dyskiem  nie r��ni si�  (poza  szybko�ci�  i  ilo�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nego miejsca) od pracy ze zwyk�� stacj� dysk�w. Nale�y jedy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i�ta�  o  u�ywaniu  DOS-u potrafi�cego  twardy  dysk  obs�u�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artaDOS,   MyDOS...).   Partycje   tworzy  si�   przy   pomo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jalnego  programu.  Zalet� "plikowej" obs�ugi partycji 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eta  jest  to,  �e  partycje te  mo�emy  zak�ada�  r�wnie�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skietkach  (wykorzystuj�c nap�dy w IBM - transmisja jest  wt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li�ona  do  zwyk�ej (ma�o-)  atarowskiej  stacji  dysk�w).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szkadza w niczym kompresja dysku, partycje mo�na archiwizow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 robi� kopie awaryjne,  itp.  Do po��czenia komputer�w  u�y�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lo�y�owego,  ekranowanego  kabla (takiego jak  do  pod��cz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karek) o d�ugo�ci 1 metra.  Trzeba uwa�a� aby nie dawa�  kab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byt d�ugiego, gdy� mo�e to spowodowa� zak��cenia transmisji.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niejszenia zak��ce� wszystkie linie zosta�y na karcie  podpi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plusa zasilania przez rezystory 4.7k.  Od strony Atari  k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pod��czony bezpo�rednio do zbuforowanej (!) magistr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rad M.Kokosz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is programu obs�ugi dys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 dla  Atari,   zawarty  w  zbiorze  ATARIHAN.M65,  zos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isany  przy  u�yciu asemblera The Our5oft  Macro  Assembler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ompilowany na Falconie030.  Protok�� transmisji jest podobn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obu wymiany danych stosowanego przez S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zkaz-potwierdzenie-dane-potwierdz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�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da odczytu sektora z dys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   kierunek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ozkaz        ----&gt;        4 baj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 bajt        &lt;----        potwierd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56 bajt�w    &lt;----        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 bajt        &lt;----        potwierdz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da zapisu sektora na dy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   kierunek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ozkaz        ----&gt;        4 baj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 bajt        &lt;----        potwierd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ne          ----&gt;        256 bajt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 bajt        &lt;----        potwierdz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da statusu dys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   kierunek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ozkaz        ----&gt;        4 baj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 bajt        &lt;----        potwierd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4 bajty       &lt;----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 bajt        &lt;----        potwierdz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a  przyspieszenia transmisji d�ugo�� sektor�w zosta�a  ustal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256  bajt�w.  Z tych samych przyczyn handler  nie  liczy 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nyc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kazem  jest standardowy blok CFB wyliczany ze  zmiennych  D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iera nast�puj�ce baj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DEVIC  -  jest to warto�� DDEVIC ($0300) dodana do zawart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IT ($0301), czyli w�a�ciwy identyfikator urz�dz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CMND   -  to samo, co w DDEVIC ($0302), czyli w�a�ciwy roz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UX1   -  to samo, co w DAUX1 ($0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UX2   -  to samo, co w DAUX2 ($030A). Obydwa bajty zawiera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zwyczaj numer ��danego sek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wierdzenie jest jednym bajtem, jak nast�pu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" - komenda jest poprawna i zostanie wyko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"N" - komenda jest niepoprawna.  Kod ten natychmiast przery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j�   i  zwraca  sterowanie  do  DOS-u  ze  statusem   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ywne potwierdzenie operacj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"C"  -  transmisja przebieg�a bez b��d�w  -  sterowanie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acane do DOS-u ze statusem 1 (suk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"E" - przes�any blok nie zawiera poprawnych danych.  Kod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rywa  natychmiast transmisj� i zwraca sterowanie do DOS-u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em  144 (B��dne wykonanie operacji).  Mo�e si� to  zdarz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�li  rozkaz by� poprawny,  lecz PC nie jest w  stanie  odczy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a z powodu uszkodzenia powierzchni dys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"B"  -  nieprawid�owy identyfikator urz�dzenia.  To mo�e  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arzy�, je�li DOS wywo�a� urz�dzenie, kt�re nie jest obs�ugiw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peceta (tj.  np. drukarka lub szeregowa stacja dysk�w).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oduje to �adnego b��du, a sterowanie jest zwracane natychmi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SIO,  by  umo�liwi�  mu wywo�ywanie  kolejnych  urz�dze�  (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tk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  jest  inicjowany  przez  specjaln�   procedur�,   kt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�ywana  jest  przez procedur�  RESET.  Inicjowanie  nast�p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ynie wtedy,  gdy PC jest fizycznie pod��czone,  tak wi�c mo�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ywa�  Atari nawet wtedy,  gdy nie ma si� dost�pu do PC w  da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wili.   Gdy  PC  jest  pod��czone,   uruchomione  i  gotow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ji,  a  nie  chcemy u�ywa� twardego  dysku,  niczego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my  roz��cza�.  Procedura  inicjuj�ca mo�e  zosta�  omini�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 przytrzymanie  klawisza  SELECT  (na  klawiaturze   Atar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czas  zimnego  lub gor�cego startu,  tak wi�c mo�na  �atwo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wil� wy��czy� twardy dysk i uruchomi� system z dyskietki. Po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sze mo�na twardy dysk w��czy�, po prostu wciskaj�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atkow� funkcj� handlera jest mo�no�� wykonania zimnego  star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u operacyjnego w ka�dej chwili,  nawet je�li dysk (PC)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 pod��czony.  W tym celu nale�y przytrzyma� klawisz SHIF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sn��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UWAGA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dla PC musi by� uruchomiony przed  zabootowaniem  Ata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 nale�y przerywa� tego programu, zanim praca na Atari zost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�czona. W przeciwnym wypadku XL/XE zawiesi 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