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 MRS 09 documetation by Busy soft &amp; hard %%%%% Index 951217161614 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       Manual MRS 09/1 [Version 288] - first release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sident system is special optimalized integrated tool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machine code Z80 on ZX Spectrum. MRS 09 contains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editor, multipass compiler, multimode disasemb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S 09 does not need ROM (except some functions in debbuger)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have 64kB all-ram system - if your rom is replaced by any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FULL-SCREEN SOURCE CODE EDITOR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can works in two modes: commnad mode an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nad mode prompt is "edi&gt;". Now editor waits for 3-letter commn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Table of editor commna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xt in brackets &lt;&gt; is volu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&lt;name&gt; ... clear whole source code, initializing editor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creen mode.  You must write this very dangerous commn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case letters.  If &lt;name&gt; is not present, name of sourc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 ... source code format transformation from MRS version lower 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format of MRS lower 09 is no compatible with 09 (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).  You must write this very dangerous commnad with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 &lt;name&gt; ... load source code from tape. If name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first found. Name must be separated b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urce code is too long, "mem full" error is dy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 &lt;meno&gt; ... save source code into tape. If name not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name from editor will be used. Save with name is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 &lt;meno&gt; ... merge source code into old tex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ext is stored before line with cursor (actu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 space (memory-memtop) is too short, "mem full" error is dy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... verify source code. The same as VERYFY""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 ... tape header. Prints head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 ba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umb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character arr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255 =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of file (non-printable characters are print as '.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address, basic start line, arra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ngth of basic without variables (source code has 65535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d expr ... set speed of save in editor.  MRS has own load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  0 menas normal baud rate 1500 Bd, 1 means double speed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, 2 and upper causes using rom load-save routines (#4c6 and #5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pd is set to 0 or 1, then commands loa, hea, mer, ver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-speed header what autodetect baud rate and there is no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nd verify speed. If spd is set to 2 or greater, then a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commands (with loa,ver,mer) will be execu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load-sa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=&lt;desc&gt;   ..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-&lt;number&gt; ... -&gt; jump to screen mode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+&lt;number&gt; .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(ription) is label or line-number. ln- jumps before actua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+ jumps behind actual position in source code. If line number or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resent, ln= jumps to actual position, ln- to begin and ln+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b interval ... copy block of source code before line with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b interval ... delete block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c; interval ... remove comment with semicolon on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c* interval ... remove comment placed next to instruction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c! interval ... remove both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interval ... special command for external modul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&lt;expr&gt; ... set work mode for external module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pr not presents, last selected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 interval .... reverse asembler - creates source code from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emory with using Z8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* interval ... creates source code with using DB number,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: interval ... creates source code with using DW number,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$ interval ... creates source code with using DB 'text' chars 32-12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! interval ... creates source code with using DB 'text' any cha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 command uses modul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... compiles source code. Se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g&gt; ... jumps into debugger. Se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nad is voluntary, it means if you enter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same as you type commnad dbg and then 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 ... special commnad. Compiles source code and jumps int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* ... jumps into basic with RE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! ... jumps into basic with RST #08 instructions (generates error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 .... jumps into basic with complere rebuild basic system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s at #1303. Maybe not works in +3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&lt;expr&gt; ... set basic sys-var RAMTOP. If expr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basic commna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tests some basic sys-vars before 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TOP must be below MEMTOP (see sys commn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pace in basic must be at lease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&lt;expr&gt; ... executes machine code from adress expr.  If exp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, use last presented value. RET in executes programs re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&lt;expr&gt; ... set variable MEMORY. If expr not presents, nothin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isplay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TOP (basic syste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low memory limit of source code - begin of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TOP (first address of source code - end of free memory f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AB (number of labels - size of labe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IN (number of lines in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(length of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 &lt;value1 &lt;value2&gt;&gt; ... clears screen. If value1 is presents, i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screen but sets border color. If value2 is presents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pr ... displays value of expr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X XXXX XXXX XXXX  YYYY: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binary value, Y=hexadecimal value, Z=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label=expr ... defines label to velue of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 is defined while you do not use INI, asm, 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&lt;string&gt; ... searches string in source code.  If string not pres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next occurence last selected string from actual position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ring found in source code, it jumps in this line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abel1 label2 ... replace label1 by label2 in who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End of editor commands t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hexadecimal or decimal numbers separat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' character: Limits are specified by set tex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 in editor screen mode - SS+W and SS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- first value must be no upper than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 is row with decimal or hexadecimal numbers or label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-defined value) separated by binary operator plus or minus.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one binary numb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numbers begins with '%' and digits are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numbers begins with '#' and digits are 0-9,a-z,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number do not have special begin character. Digit is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string max 6 characters long contains digits 0-9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a-z and must begin with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Screen mode of editorb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mnands (INI,ln,ref) jump into screen mode of edit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source code in 23 lines of screen.  There i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OfText"      ZZZ-KKK       Lab:XXX    Len:XXX    Line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OfText" ... name of edi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Z-KKK ... interval selected by keys SS+W and SS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:XXX ... number of labels - size of lab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:XXX ... length of source cod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:XXX ... actual line position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screen mode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S=caps shift, SS=symbol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5,8 ... LEFT, RIGHT ... movement of curso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6,7 ... UP,DOWN ... movement of curso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1 ... EDIT ... one page back (PGUP)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2 ... CAPS LOCK ... one page forward (PGDOWN)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3 ... TRUE VIDEO ... one field left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4 ... INV VIDEO ... one field right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9 ... GRAPH ... insert one character in fiel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0 ... DELETE ... delete one character in fiel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SS ... EXTEND ... delete actual line wit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... insert one blank line into source cod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ENTER ... duplicate line in source cod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ENTER ... refresh screen. Actual line will be first line on screen.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SPACE ... jump into last characters in line (not works for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Q ... UNDO ... reread actual lin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W ... set begin of sourc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E ... set  end  of sourc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SPACE ... BREAK ... exit from editor screen mod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... This key works in editor commnad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) ... If syntax of edited line is bad, you can not leave actu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Syntax and editing of source c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three kids of lines in source code. First ones ar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second are commnet lines (begin with ';') and last ar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(begin with 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instruction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ins  add                 commnet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wid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  /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- 07 - There can be any label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- 05 - intruction or pseudoinstruction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 - 20 - parameter of instruction, if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net - 32 - anyth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;' character is NOT needed at begin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ss SPACE key in label,ins and add array then rest of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illed by spaces and cursor will be at begin of next array.  If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any character string in add array, then this not work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uts space charact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eave wrote line by any way (break, up, down...) then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and insert in source code. If syntax error is occured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line and cursor is in error array and you can hear error-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Q is undo. This means If you changes line and then press SS+Q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will be lost and original lin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EX AF,AF and non-standart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AF,AF instruction is without apostrof (ex af,af, not ex af,a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non-stand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CB30 to CB37 ... syntax:  s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with prefix DD and FD of course, example: sll (ix+#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what works with halfs of inde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lfs are called xh,xl,yh,yl. Example: ld a,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like set 6,(ix+0),B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riting of address and number values i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the value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+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*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/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!symbol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&amp;symbol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@symbol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ymbol (nega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symbol (hi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mbol (lo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bel (characters 0-9,a-z; begin with letter; max length 6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cimal number (digits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xadecimal number (digits 0-9,a-f; begin with 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$' character (adress 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defined if all symbols ar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error is occured in calc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defined if it's marked as simple-defined in compi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able of pseudo-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xt in brackets &lt;&gt; is volunt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 value1 &lt;,value2&gt; == set address counter to value1 and stor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alue2. If value2 not present, value1 is used for stor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2 = 0 meaning machine code is NOT stor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2 is the same meaning as *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 value1 &lt;,value2&gt;&lt;,value3&gt;... == defi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1+value2+value3+... bytes. If any value is i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store counter is marked 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item &lt;,item&gt;&lt;,item&gt;... == define 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 ... defines one byte, range can be -256..+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xt' ... defines tex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xt" ... defines text in memory as 'text' but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last character will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value1 &lt;,value2&gt;&lt;,value3&gt;... == define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byte of word is stored into low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eq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 =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ue is undefined then thi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t sets label to valu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label was undefined then it's marked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label was defined and new value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value then label is marked as multi-defined (it's b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== voluntary end of compiled part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d is missing then all source code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 label1,&lt;label2&gt;&lt;,label3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 label1,&lt;label2&gt;&lt;,label3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istorical pseudoinstructions without an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rmined to work wit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Direc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xt in brackets &lt;&gt; is volunt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ives are located on directive lines in source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s beginning with '*' characters followed by one lett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f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 ... slow mode of compile. Compile protoco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 ... fast mode of compile. Compile protocol is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's meaning that *a,*e,*l,*t have not effect to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 ... turn on  printing of compi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 ... turn off printing of compi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lines with error are printing in slow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 ... redirect printing compile protocol in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 ... redirect printing compile protocol into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&lt;decnumber&gt; ... send FF (ascii code 12) character into printer 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ecimal number is present, FF will be send each &lt;decnumber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&lt;hexnumber&gt; ... sets store counter. The same as second parameter i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number contais digits 0-9 and letter a-f and NOT begin with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ADR,DAT ... OUT ADR,DAT. Adr and dat are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if you have ram-banks switchable wit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z&lt;string&gt; ... If X (not fatal) error is occured i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ring contains letter X then it jumps in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line with this error. String is max 1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(on compile begin)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 Modul ASSEMBLER - Compiling of source cod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ul is ran by commands ASM and ALD (in editor) or keys CS+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Z in debbuger. MRS is multipass assembler - it means that compil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wo passes as other asseblers but souce code is compil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- how man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uses two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counter - where machine code will be r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counter - where machine code will be stored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Algorytmus of compil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source code has no any labels then go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 labels are marked 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ke one compile pass by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t begin: both counters is set to MEMORY variable and marked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or each instruction or pseudoinstruction it computes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nters. If new value of counters are not com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 undefined value in ds pseudoinstruction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s are marked 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s are sets and marked as defined by the org with com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r by *c directive (for store 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label is found in label array and address count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equ" (or =) is not present in ins arr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bel is set to value of address counter. Se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label is found in label array and "equ" (or =) with 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esent in ins array then label sets to this value. Se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Label setting and definition - how is label set to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bel is undefined, then will be marked as simpl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bel is defined (simple or multi) then it compar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: If it's no equal then label will be marked as multi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'$' character meaning addres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ddress counter is defined then '$' meaning value of addres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ddress counter is undefined then '$' meaning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number of undefined, simple-defined and multi-defined labe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this pass then go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ake last pass with generation of real creation machine cod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mpile protocol. Test (and printing) for errors and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label is not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"end" not found in source code and compiling is finish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 then space allocated by labels not us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rked as empty for next us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 the finish of compiling is message "errors: n" printed.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protocol contains compiled lines of source code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phabetical sorted labels with values.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5 ... line number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... error code or space if no error occured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12 ... value of addre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21 ... values of bytes stor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- 88 ... copy of lin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ings can be stopped by 'S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by 'Q' key or aborted by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Compile err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errors (compiling is aborted immediate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full - Bad address of storing machine code i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counter must be under MEMT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run machine code at addres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MEMTOP then use ORG with two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- compiling is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's possible anywhere in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fatal errors (error-codes in compile 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- undefined value in ad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multi-defined labels in labe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multi-defined labels in ad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-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"ent" or "ext" pseudoinstructions in in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value in add array is out of range. If one-byte valu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 in "db" pseudoinstruction) then this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ange -256...+255 (is meaning hi byte of value must be #00 or #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lative jump is compiling and labels found in add arr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address counter and value in add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ange -128...+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d or uncalculable expression meaning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 DEBUGGER - BUILT IN MONITOR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er runs by "dbg" editor commnad or by entering empty line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Information arran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buger dysplays basic status information into two las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PCPC INSTRUCTION         SZ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 BBCC DDEE HHLL XHXL YHYL S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- status information. If nothing is happened, spac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- machine code instruction located at address P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APC - procesor flags. If flag is set, its let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re register values. Values of alternative regis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but you can see they by X key command i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able of debugger commna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set value of 16-bit register. After 'R' system wants to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P,A,B,D,X,Y,S. If you set PC registers, then SP is set to #ff3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set value of 8-bit register. After 'E' system wantf to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,B,C,D,E,F,H,L,R,I,X,Y. After X or Y you must specify whi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X or IY register by pressing H or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set interrupt point. System wants address of point. Empty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address. Then system wants number to specify how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rogram runs trought this point before interrupt.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value 0 - program will be interrupted in first run.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int tests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- interrupt point is realized by RST #10 instruction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is functions need standard ROM and causes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OM-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set no interrup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Go! This key runs program with setting of all registers b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formation arragement. If program returns, status is set to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registers except PC is set to value returning by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G - The same as G but program is stopped in first run trought int.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tep - run one instruction. User protection is tested (see 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possible to step programs in ROM. Register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S - step without us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step by interrupt point. CALLs will be run by full re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'S' but there is NOT possible step program 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C - step without us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X - skip instruction. Register value is n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C is updated to address of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race mode. This command exerts 'S' repeatly while BREAK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protection not failed. Status information is set to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T - trace without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the same as 'T' but information arragement is n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N - trace without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set windows for user protection. System wants press M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mean [M]emory or [P]C windows. Then four co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umbers is displayed. Now you can change any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keys '1' to '8'. 1 and 2 is first window,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cond window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displays dump of modified memory window. This dysplay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ped or traced instruction modified any byte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ants adress of this window. If empty lin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not selected. Then system wants size of window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. Size of one line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emory edit. You can edit the memor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ant address. Empty line means last ente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s: LEFT,RIGHT ... movement b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,INV VIDEO ... movement by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 ... undo not stor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... put asci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-9,a-f ... put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... return t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M - the same as M but it remember its own last ente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M - the same as M but there is no need e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editing last edi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ump or dysplay memory and search any str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dysplays in 16 lines each 8 byte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DDD HHHH : XX XX XX....XX : AAAAAAAA : 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= hexa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= 8 hexadecim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8 ascii characters (only code 32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8 ascii characters (as A but bit 7 is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s in this dum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,DOWN ..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... return t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... searching of string (entered by hex numbers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... searching of string (entered by 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empty line in search str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osition of last selected string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D - the same as D but it remember its own last ente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D - the same as D but there is no need e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dumping last dump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disasembler, dump of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ode dysplays in 24 lines each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DDD HHHH  Ins  Add     BB BB BB BB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= hexa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 = machine code instruction - mnemotechn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= machine code instruction  -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 = bytes of instruction as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bytes of instruction as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... return t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... next line of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SLOCK ... next page of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... previous page (#30 bytes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A - the same as A but it remember its own last ente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A - the same as A but there is no need e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dumping last dump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change alternative registers. The same as "exx" and "ex af,a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spified how many information arragements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d in trace or step command. Empty line means onl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gement will be dysplayed and nothing will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debugger and call commnad m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Q - quit debugger and jump into basic. The same as "mon"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select mode of display information ar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witch betweend ROM's and MRS'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al. The same as "val"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 call screen mode if editor. The same as "ln="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rst entered character is '0' then nothing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BREAK in editor returns back int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Z - the same as 'Z' but BREAK not returns into debugg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"ald" editor command is called. This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into debbuger after compilin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Z - the same as "ald" commnad in editor. Compi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OUT commnad. You must enter 16-bit I/O address and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F - IN function. You must enter 16-bit I/O address and read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in "val" format. Empty line means return int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K - SAVE KEY command. Store register values into 1 of 4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bank by pressing keys '1' to '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LOAD KEY command. Load register values from 1 of 4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bank by pressing keys '1' to '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nads are useful if you want run so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imes with the same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disable interrupt - the same as "d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Y -  enable interrupt - the same as "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Y - set interrupt mode - the same as im0,im1,i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eaderless load. You must specify address, length, flag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line means last specified value. After en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for execute or space f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H - Headerless save. Otherwise the same a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H - Headerless verify. Otherwise the same as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The same as LOAD"name"CODE add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J - The same as VERIFY"name"CODE add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ame causes searching for "nam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dd not present then add from hea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n present then file can't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J - The same as SAVE"name"CODE add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line means last specified value. Name must be specified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you press enter for execute or space f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S - Likewise as "spd" editor command. Select baud rate for hea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-save-verify and normal save (H,CS+H,SS+H,CS+J). System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key '0' to '9'. 0 means 1500 Bd, 1 means 3000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set to 0 or 1, then commands J, SS+J and CS+ENTER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speed header what autodetect baud rate and there is no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verify speed. If you enter '2' and greater, all load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nads (with J,SS+J,CS+ENTER) will be execu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load-save routines (#4c6 and #5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U - runs machine code form address specified by "run" editor comm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Q - displays values of some variables as the "sys" editor comm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F - fill memory. You must specify address, length,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line means last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C - copy momory. You must specify source address, length,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Empty line means last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ying is very intelligent, memory window can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V - compare two memory windows. You must specify window1 address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2 address. Empty line means last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values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... causes displaying the sam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... causes displaying differe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... causes displaying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can be stopped by 'S' and continued by 'Q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by BREAK key. At finish informa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fferent bytes number is dy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X - xor memory.  You must specify address, length,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line means last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B - reverse memory. Invert bytes sequence in memory window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ddress and length. Empty line means last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with parameters add=#4000 and len=#18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+ENTER - The same as "hea" 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+SPACE - Likewise as NMI and the same as CALL #66.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OM with monitor after NMI and you want to jump into thi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- The same as "ref" edi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 - copy of information arrangement by two lines up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some parameters and you want see this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- clear screen. The same as "cls" editor commn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- clear attributes. Fill attributes with actu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- The same as DE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- The same as IN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modify the PC register in smal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debugger command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debugger command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adecimal number (begin with 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-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sion builded with this three items plugged by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binary number (begin with '%') (only som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hing (only som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prot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modes S,C,N,T allow keep control of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tect: - rewr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ver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ecute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jump in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er allows to protect memory, break program and filter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[M]emory windows for rewrite protect and [P]C windows for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jumps in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ining of memory windows: Running program must no change aby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mory window.  If some instructions wants write into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user protection breaks running of program and se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PC windows: While program is running, PC registe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PC windows.  If any instruction sets PC register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window, user protection breaks running of program and se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ddress #FF40 is list of illegal instructions. This lis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to protect before execute illegal instructions. List ends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0 that's why NOP can't be illegal. All instruction in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by its operating code (obe byte) except instruction with #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- these instructions are represent by two byte (#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code).  Bytes #CB,#DD,#FD in list mean all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B are illegal, all instructions works with IX (IY) regi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illegal instruction wants to be executed, user protection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of program and sets status information to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you can trace user program without user prot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keys S,C,N,T with CAPS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ome important addresses and system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top-#c0ff there is source cod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e memtop value in "sy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100-#c13f buffer for "ref" commn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140-#c17f register key - buffer for the "Save key" and "Load key" (K,CS+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180 ..... physical begin of MR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508 ..... there is stored parameter selected by "spd" comman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509 ..... there is stored parameter selected by  SS+S comman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50a ..... Actual speed for load-save routines. One of (d508) or (d5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50e-#d50f system variable "mode" (two bytes). Selected by "mod" commn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662 ..... cold start of MRS. Clear source code, memory set to #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illegal instructions is inicialized to #ED,#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665 ..... warm start of MRS. Clear screen and display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668 ..... jumps into commnad mode if edito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d77 ..... there is stored jump to routine for printing chare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You can rewrite address in this jump and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printer-rotine. Printing character is in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52 ..... there is stored address of list of illeg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ewrite it and move this list into 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4b3 ..... ending address of all programs. If you have destroy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eturn to MRS by jump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de8 ..... physical end of MR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e00-#fe3f text buffer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e40-#feff some other system variables and sys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f00-#ff3f stack for user programs. If you program need more bytes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must initialize stack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Some useful subroutin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specified some subroutines of MRS in this part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programs created by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bdd - DC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string of decimal digits into 16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end by any character withou digits '0'-'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 HL=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HL=address of first character af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=16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AF,DE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bb8 - HX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string of hexadecimal digits into 16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end by any character withou digits '0'-'9'; 'a'-'f'; 'A'-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 HL=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HL=address of first character af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=16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AF,DE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b9d - BN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16-bit value into string of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 D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=address of buffer, where digits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HL=address of first character af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HL,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b75 - B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16-bit value into string of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 D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=address of buffer, where digits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HL=address of first character af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AF,BC,DE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945 -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t keyboard read with autorepeat. If no key is pressed, it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A=ascii code of press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8e6 -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read. Only test which key is press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A=ascii code of pressed key, #00 if no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87b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(#d88c)=value of attribu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C,DE,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01a -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screen with initialize print-position AT 0,0 for OU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(#d88c)=value of attribu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dc8a)=colour of border plus 8 (for ex. 15=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BC,DE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ba2 - OU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RST #10 rom routine. Prints one character i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nd of line this routine jumps at begin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nd of last line it scrolls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9 ..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8 ..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d .. enter (end of line) jump at begin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 A=ascii cod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,AF,AF' (if screen is scro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d77 - PN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one character into printer. Ascii code of character is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art about connect of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017 -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ysplay - invert character posi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 HL=position (H=row 0-23, L=column 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AF,A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008 - OU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hexadecimal number i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vert into string uses BNHX and for display uses OUT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 HL=value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AF,A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00b - OU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ecimal number i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vert into string uses BNDC and for display uses OUT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 HL=value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AF,A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014 - OUT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ecimal number into screen. For display uses OUT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 HL=value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B,E,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. There is a small bug - neverending loop caused by scroll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7e4 - OU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ext-buffer (#fe00-#fe3f) at one row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 H=row for display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AF,A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7ce - CL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text-buffer by spaces (#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ff5 - OUT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ext. For display one character is OUTCHR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very special input: text follow after CALL OUT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st be ended by ZERO val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#df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'This text will be displayed',#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(nex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AF (And B if scroll of screen is ca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onnect of printer or how print compile protoco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pecial routines for some printer control in MRS.  Us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own printer control routine what know printing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ser can modify address of jump at #DD77 to set to address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-control routine for printing one character in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S send to printer all standart ascii characters (code 32-12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code 10 -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printer-control program what works by LPRINT or 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nad, you can print compile protocol for example by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rinting execute this shor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  ld   hl,#10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#dd78),hl    of PNTCHR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#03         Redirect std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#1601         channel #3 -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at begin of source code this directives: *l (for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printer), *a (for display compile protocol), *s (for shor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) and compile source code (by "asm" or "ald" command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printer you can use *i directive and for form 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eneration of form feed (for all N-lines) you can use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there is no *e,*t,*f directives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ives can stave off printing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