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094424933"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000141363"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545482270"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061317315"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307053208"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256285488"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332919870"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