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798540973"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20231548"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72617477"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248264495"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478294706"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292368922"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