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4979068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7579589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445399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