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784697018"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60038998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82161547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60315285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1462670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