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820101374"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705144735"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2019160596"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2066744920"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754316353"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1216208668"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115958102"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988192479"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