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6074088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7803886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2745097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6000875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7387270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