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78143243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49796697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