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967888491"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597730968"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630696912"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928521921"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291718898"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