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66189104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593146875"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1541851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