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208868520"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701848386"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561806942"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155130329"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