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2054875265"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839058587"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919942329"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2116871851"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91087170"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813920241"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240500216"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010191164"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